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t xml:space="preserve">PROCEDURA TELEMATICA, EX ART.50 CO.1 LETT. B) DEL D.LGS. 36/2023 E SMI, PER L’AFFIDAMENTO DELLA FORNITURA E TRASPORTO DI N.1 MOTOPOMPA DIESEL E RICAMBI PER MOTOPOMPA VARISCO PER LE ATTIVITA' DI IGEA SPA </w:t>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603940066"/>
      <w:bookmarkStart w:id="1" w:name="__Fieldmark__0_1603940066"/>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603940066"/>
      <w:bookmarkStart w:id="3" w:name="__Fieldmark__1_1603940066"/>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603940066"/>
      <w:bookmarkStart w:id="5" w:name="__Fieldmark__2_1603940066"/>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603940066"/>
      <w:bookmarkStart w:id="7" w:name="__Fieldmark__3_1603940066"/>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4:53:00Z</dcterms:created>
  <dc:creator>Luca Tabarrini</dc:creator>
  <dc:description/>
  <cp:keywords/>
  <dc:language>en-US</dc:language>
  <cp:lastModifiedBy>Manca, Gianluca</cp:lastModifiedBy>
  <cp:lastPrinted>2018-12-11T10:45:00Z</cp:lastPrinted>
  <dcterms:modified xsi:type="dcterms:W3CDTF">2025-11-06T14:53:00Z</dcterms:modified>
  <cp:revision>2</cp:revision>
  <dc:subject/>
  <dc:title>Marca da bollo legale</dc:title>
</cp:coreProperties>
</file>